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5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31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4540" cy="76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12"/>
      </w:tblGrid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2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6-06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4160" cy="30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7-05-2017</w:t>
            </w:r>
            <w:r>
              <w:rPr>
                <w:rFonts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2895" cy="302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845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880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8" t="-305" r="-298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8-07T07:32:19Z</dcterms:modified>
  <cp:revision>42</cp:revision>
  <dc:subject/>
  <dc:title>QUALITAT D´AIGÜES DE BANY - CALIDAD DE AGUAS DE BAÑO</dc:title>
</cp:coreProperties>
</file>